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90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1980"/>
        <w:gridCol w:w="21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V -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SSUE - 0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- 01. 12. 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RJN/SEC/4115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RELIANCE GREENS ENTRY PERMIT ISSUE REGI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37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827"/>
        <w:gridCol w:w="1323"/>
        <w:gridCol w:w="1323"/>
        <w:gridCol w:w="810"/>
        <w:gridCol w:w="720"/>
        <w:gridCol w:w="810"/>
        <w:gridCol w:w="810"/>
        <w:gridCol w:w="810"/>
        <w:gridCol w:w="900"/>
        <w:gridCol w:w="1350"/>
        <w:gridCol w:w="1170"/>
        <w:gridCol w:w="900"/>
      </w:tblGrid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r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P.No.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ncy/ Contractor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ract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P Cod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k Site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newa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ceiver Sig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uplicate issu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cellation Dat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mark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 xml:space="preserve">st </w:t>
            </w:r>
            <w:r>
              <w:rPr>
                <w:sz w:val="18"/>
              </w:rPr>
              <w:t xml:space="preserve"> Qt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 Qt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 Qt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 Qt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6:31:00Z</dcterms:created>
  <dc:creator>IDCARD</dc:creator>
  <dc:description/>
  <dc:language>en-US</dc:language>
  <cp:lastModifiedBy>Charles Daniels</cp:lastModifiedBy>
  <dcterms:modified xsi:type="dcterms:W3CDTF">2002-12-11T07:26:00Z</dcterms:modified>
  <cp:revision>7</cp:revision>
  <dc:subject/>
  <dc:title>REV - 00</dc:title>
</cp:coreProperties>
</file>